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038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Normal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СКИЙ РАЙОН</w:t>
      </w:r>
    </w:p>
    <w:p>
      <w:pPr>
        <w:pStyle w:val="Normal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1.05.2021   </w:t>
        <w:tab/>
        <w:tab/>
        <w:tab/>
        <w:tab/>
        <w:tab/>
        <w:t xml:space="preserve">                                     № 8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</w:t>
      </w:r>
    </w:p>
    <w:p>
      <w:pPr>
        <w:pStyle w:val="Heading1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ъема и предоставления субсиди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о-спортивным организация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гровым видам спор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том числе клубам и центрам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реализации мероприят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вказский район «Развит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спорта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ложениями статьи 78.1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Бюджетного кодекс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остановлением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п о с т а н о в л я ю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твер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ить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ок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объема и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 xml:space="preserve"> предоставления субсид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-спортивным организациям по игровым видам спорта (в том числе клубам и центрам) в рамках реализации мероприятий муниципальной программы муниципального образования Кавказский район «Развитие физической культуры и спорта</w:t>
      </w:r>
      <w:bookmarkStart w:id="1" w:name="Par24"/>
      <w:bookmarkEnd w:id="1"/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Normal"/>
        <w:suppressAutoHyphens w:val="true"/>
        <w:rPr/>
      </w:pPr>
      <w:bookmarkStart w:id="2" w:name="sub_2"/>
      <w:r>
        <w:rPr>
          <w:rFonts w:cs="Times New Roman" w:ascii="Times New Roman" w:hAnsi="Times New Roman"/>
          <w:sz w:val="28"/>
          <w:szCs w:val="28"/>
        </w:rPr>
        <w:t>2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 постановление администрации муниципального образования Кавказский район от 25 февраля 2015 г. № 521 «Об утверждении Порядка предоставления субсидий физкультурно-спортивным организациям по игровым видам спорта (в том числе клубам и центрам) в рамках программы «Развитие физической культуры и спорта»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"/>
      <w:bookmarkStart w:id="4" w:name="sub_4"/>
      <w:bookmarkStart w:id="5" w:name="sub_1"/>
      <w:bookmarkStart w:id="6" w:name="sub_4"/>
      <w:bookmarkEnd w:id="5"/>
      <w:bookmarkEnd w:id="6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делу информационной политики администрации муниципального образования Кавказский район (Винокурова И.В.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обеспечить его </w:t>
      </w: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Кавказский район                      Филатова А.В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фициального опубликования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В.Н. Очкалас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5.2021 № 822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объема 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культурно-спортивным организациям по игровым видам спорта (в том числе клубам и центрам) в рамках реализации муниципальной программы муниципального образования Кавказский райо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физической культуры и спорта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01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sub_1001"/>
      <w:bookmarkStart w:id="12" w:name="sub_1001"/>
      <w:bookmarkEnd w:id="12"/>
    </w:p>
    <w:p>
      <w:pPr>
        <w:pStyle w:val="Normal"/>
        <w:suppressAutoHyphens w:val="true"/>
        <w:rPr/>
      </w:pPr>
      <w:bookmarkStart w:id="13" w:name="sub_10011"/>
      <w:bookmarkEnd w:id="13"/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условия и механизм предоставления из бюджета муниципального образования Кавказский район (далее – местный бюджет) субсидии физкультурно-спортивным организациям по игровым видам спорта (в том числе клубам и центрам) в рамках реализации муниципальной программы муниципального образования Кавказский район "Развитие физической культуры и спорта" (далее – Субсидия) в соответствии со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татьей 78.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за исключением муниципальных учреждений, в рамках реализации мероприятия, направленного на развитие игровых видов спорта в муниципальном образовании Кавказский район.</w:t>
      </w:r>
    </w:p>
    <w:p>
      <w:pPr>
        <w:pStyle w:val="Heading1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10011"/>
      <w:bookmarkStart w:id="15" w:name="sub_10012"/>
      <w:bookmarkEnd w:id="14"/>
      <w:bookmarkEnd w:id="15"/>
      <w:r>
        <w:rPr>
          <w:rFonts w:cs="Times New Roman" w:ascii="Times New Roman" w:hAnsi="Times New Roman"/>
          <w:b w:val="false"/>
          <w:sz w:val="28"/>
          <w:szCs w:val="28"/>
        </w:rPr>
        <w:t>1.2. Порядок определения объема 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культурно-спортивным организациям по игровым видам спорта (в том числе клубам и центрам) в рамках реализации муниципальной программы муниципального образования Кавказский райо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Развитие физической культуры и спорта" (далее - Порядок) разработан в целях частичного возмещения затрат организац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sz w:val="28"/>
          <w:szCs w:val="28"/>
        </w:rPr>
        <w:t>, связанных с осуществлением ими основного вида деятельности, установленного уставом организа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.3. Предоставление Субсидии осуществляется в пределах бюджетных ассигнований, предусмотренных на указанные цели в решении о бюджете муниципального образования Кавказский район на соответствующий финансовый год и плановый период.</w:t>
      </w:r>
    </w:p>
    <w:p>
      <w:pPr>
        <w:pStyle w:val="Normal"/>
        <w:rPr/>
      </w:pPr>
      <w:bookmarkStart w:id="16" w:name="sub_12"/>
      <w:r>
        <w:rPr>
          <w:rFonts w:cs="Times New Roman" w:ascii="Times New Roman" w:hAnsi="Times New Roman"/>
          <w:sz w:val="28"/>
          <w:szCs w:val="28"/>
        </w:rPr>
        <w:t xml:space="preserve">1.4. Главным распорядителем средств местного бюджета является 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Отдел по физической культуре и спорту администрации муниципального образования Кавказский район (далее – Отдел), которому в соответствии с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бюджетны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дены в установленном порядке бюджетные ассигнования и лимиты бюджетных обязательств на цели, указанные в настоящем Порядке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.5. Право на получение Субсидии имеют организации, осуществляющие деятельность по развитию игровых видов спорта в муниципальном образовании Кавказский район и представляющие муниципальный район на всероссийских, краевых и муниципальных соревнованиях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.6. Цель предоставления Субсидии - возмещение части затрат, связанных с обеспечением участия спортсменов (членов сборных команд муниципального образования Кавказский район) в официальных физкультурных и спортивных мероприятиях, по игровым видам спорта, а также популяризации и развития игровых видов спорта в муниципальном образовании Кавказ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нятия, используемые в настоящем Порядке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Участник отбора - организация, осуществляющая деятельность по развитию игровых видов спорта в муниципальном образовании Кавказский район и представляющая Кавказский район на всероссийских, краевых и муниципальных соревнованиях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– Участник отбора, в отношении которого принято решение о предоставлении Субсид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7" w:name="sub_10012"/>
      <w:bookmarkStart w:id="18" w:name="sub_1001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.8. Проведение отбора Получателей Субсидий для предоставления Субсидий осуществляется посредством запроса предложений на основании предложений (заявок), направленных Участниками отбора для участия в отборе, исходя из соответствия Участников отбора категориям и (или) критериям отбора и очередности поступления предложений (заявок) на участие в отборе.</w:t>
      </w:r>
    </w:p>
    <w:p>
      <w:pPr>
        <w:pStyle w:val="Normal"/>
        <w:suppressAutoHyphens w:val="true"/>
        <w:rPr/>
      </w:pPr>
      <w:bookmarkStart w:id="19" w:name="sub_10013"/>
      <w:bookmarkStart w:id="20" w:name="sub_10014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.9. В целях предоставления Субсидии Участник отбора на дату подачи заявления о предоставлении Субсидии должен соответствовать следующим критериям отбора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ть зарегистрирован в установленном порядке на территории муниципального образования Кавказский район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спортивную команду (спортивные команды), участвующую(ие) во всероссийских, краевых, муниципальных соревнованиях по игровым видам 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Информация о предоставлении субсидии (сведений о субсидиях) размещается на едином портале бюджетной системы Российской Федерации в информационно-телекоммуникационной сети "Интернет" (далее - единый портал) (в разделе "Бюджет"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0014"/>
      <w:bookmarkStart w:id="22" w:name="sub_10015"/>
      <w:bookmarkStart w:id="23" w:name="sub_10014"/>
      <w:bookmarkStart w:id="24" w:name="sub_10015"/>
      <w:bookmarkEnd w:id="23"/>
      <w:bookmarkEnd w:id="24"/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отбора получателей субсидий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1. В соответствии с пунктом 1.8 Порядка проведение отбора Получателей Субсидий для предоставления Субсидий осуществляется посредством запроса предложений на основании предложений (заявок), направленных Участником отбора для участия в отборе, исходя из соответствия Участника отбора категориям и (или) критериям отбора и очередности поступления предложений (заявок) на участие в отборе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ъявление о проведении отбора размещается Отделом на едином портале, а также на официальном сайте администрации муниципального образования Кавказский район в информационно-телекоммуникационной сети "Интернет" в течение 5 рабочих дней со дня утверждения приказа Отдела о проведении отбора с указанием: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2.1. сроков проведения отбора (даты и времени начала (окончания) подачи (приема) предложений (заявок) и документов Участников отбора)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2.2. наименования, места нахождения, почтового адреса, адреса электронной почты Отдел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результатов предоставления Субсидии в соответствии с                    пунктом 3.8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2.4. доменного имени, и (или) сетевого адреса, и (или) указателей страниц сайта в информационно-телекоммуникационной сети "Интернет", на котором обеспечивается проведение отбор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2.5. требований к Участникам отбора в соответствии с пунктом 2.3 и 2.4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порядка подачи предложений (заявок) и документов Участниками отбора и требований, предъявляемых к форме и содержанию предложений (заявок), подаваемых Получателями субсидии, в соответствии с пунктом 2.5 Порядк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порядка отзыва предложений (заявок) и документов Участников отбора, порядка их возврата, определяющего, в том числе основания для возврата, порядка внесения изменений в заявление и документы Участников отбор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правила рассмотрения и оценки предложений (заявок) и документов Участника отбора в соответствии с пунктами 2.6-2.16 настоящего Порядк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2.9. 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2.10. срока, в течение которого победитель (победители) отбора (Получатель Субсидии) должен подписать соглашение о предоставлении Субсидии (далее - Соглашение)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условий признания победителя (победителей) отбора (Получателя Субсидии), уклонившимся от заключения соглашения о предоставлении Субсидии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2. даты размещения результатов отбора на едином портале, а также на сайте администрации муниципального образования Кавказский район, которая не может быть позднее 14-го календарного дня, следующего за днем определения победител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ребования, которым должен соответствовать Участник отбора на 1-е число месяца, предшествующему месяцу, в котором планируется проведение отбора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3.1.отсутствие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 (в случае, если такое требование предусмотрено правовым актом)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3.2. отсутствие просроченной задолженности по возврату в бюджет муниципального образования Кавказский район субсидий, бюджетных инвестиций, предоставленных, в том числе в соответствии с иными нормативными актами, а также иной просроченной (неурегулированной) задолженности по денежным обязательствам перед муниципальным образованием Кавказский район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3.3. Участник отбора, являющийся юридическим лицом, не должен находиться в процессе реорганизации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 не должен прекратить деятельность в качестве индивидуального предпринимателя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3.4. отсутствие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, являющихся Участниками отбор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3.5. Участник отбора не должен являться иностранным юридическим лицом, а также российским юридическим лицом, в уставном (складочном) капитале,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3.6. Участник отбора не должен получать средства из бюджета муниципального образования Кавказский район в соответствии с иными правовыми актами на цели, установленные настоящим Порядком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астники отбора, представляют в указанный в объявлении срок, следующие документы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ление на получение субсидии, содержащее согласие Участника отбора на размещение в информационной сети "Интернет", информации об Участнике отбора, связанной с отбором. В заявлении указывается перечень прилагаемых документов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копии учредительных документов со всеми зарегистрированными изменениями к ним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4.3. утвержденный список спортсменов и тренеров, с указанием фамилии, имени и от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документы, подтверждающие достигнутые спортивные результаты, показанные по игровым видам спорта за последние 3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4.5. смету затрат, связанных с обеспечением участия спортсменов (членов сборных команд муниципального образования Кавказский район) в официальных физкультурных и спортивных мероприятиях, по игровым видам спорта, а также популяризации и развития игровых видов спорта на территории муниципального образования Кавказский район (далее - смета затрат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5. Форма предложения (заявки) на получение субсидии и согласия на обработку персональных данных (для физического лица) установлены приложениями 1 и 2 к настоящему Порядку. Копии документов, представляемых в соответствии с пунктом 2.4 настоящего Порядка, должны быть заверены и скреплены печатью (при наличии)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6. Дата и время поступления предложения (заявки) и копий документов от Участника отбора, регистрируется и вносится в журнал учета предложений (заявок) на получение субсид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муниципального образования Кавказский район "Развитие физической культуры и спорта" (далее - журнал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ассмотрение и оценка предложений (заявок) на предмет их соответствия, установленным в объявлении о проведении отбора требованиям, принятие решения об отклонении, исключении, внесении изменений в предложения (заявки) осуществляет комиссия по отбору предложений (заявок) в целях предоставления субсид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-спортивным организациям по игровым видам спорта (в том числе клубам и центрам) в рамках реализации муниципальной программы муниципального образования Кавказский район "Развитие физической культуры и спорта" (далее - Комиссия)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8. Руководство и организация работ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Комиссия является коллегиальным органом, строит свою деятельность на принципах равноправия ее членов и гласности принимаемых решений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8.2. Состав Комиссии утверждается приказом Отдела. В состав Комиссии включается не менее 5 членов, включая председателя, заместителя председателя и секрета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Комиссию возглавляет председатель Комиссии, а в его отсутствие - заместитель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руководит деятельностью комиссии, определяет основные направления ее деятельности, организует ее работу и ведет заседания комисс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организует проведение заседания Комиссии, формирует повестку заседания, информирует членов Комиссии об очередном заседании, ведет и оформляет журнал и протокол заседания комисс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Заседание Комиссии считается правомочным, если на нем присутствует 2/3 общего числа ее членов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2.8.5. Решения Комиссии принимаются простым большинством голосов от числа присутствующих на заседании членов комисс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Комиссия при подготовке результатов отбора руководствуется законодательством Российской Федерации и настоящим Порядком.</w:t>
      </w:r>
    </w:p>
    <w:p>
      <w:pPr>
        <w:pStyle w:val="Normal"/>
        <w:widowControl/>
        <w:rPr/>
      </w:pPr>
      <w:bookmarkStart w:id="25" w:name="sub_45"/>
      <w:bookmarkEnd w:id="25"/>
      <w:r>
        <w:rPr>
          <w:rFonts w:cs="Times New Roman" w:ascii="Times New Roman" w:hAnsi="Times New Roman"/>
          <w:sz w:val="28"/>
          <w:szCs w:val="28"/>
        </w:rPr>
        <w:t>2.8.5. Голосование осуществляется открыто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suppressAutoHyphens w:val="true"/>
        <w:rPr/>
      </w:pPr>
      <w:bookmarkStart w:id="26" w:name="sub_45"/>
      <w:bookmarkEnd w:id="26"/>
      <w:r>
        <w:rPr>
          <w:rFonts w:cs="Times New Roman" w:ascii="Times New Roman" w:hAnsi="Times New Roman"/>
          <w:sz w:val="28"/>
          <w:szCs w:val="28"/>
        </w:rPr>
        <w:t>2.9. Участник отбора вправе отозвать предложение (заявку) на получение субсидии, путем направления соответствующего заявления. Решение об исключении принимается Комиссией в течение одного рабочего дня после поступления заявления, о чем вносится соответствующая запись в журнал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Участник отбора вправе внести изменения в предложение (заявку), в течение двух рабочих дней с даты регистрации предложения (заявки) в журнале, но не позднее окончания срока представления предложений (заявок)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11. Решение об отклонении заявки на стадии рассмотрения и оценки предложений (заявок) отбора принимается в следующих случаях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11.1. несоответствие Участника отбора требованиям, установленным пунктом 2.3. настоящего Порядк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11.2. несоответствие представленного Участником отбора предложения (заявки), требованиям к заявкам Участников отбора, установленным в объявлении о проведении отбор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11.3.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11.4. подача Участником отбора предложения (заявки) после даты и (или) времени, окончания приема заявок, указанной в объявлении о проведении отбор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5. наличие заключенного между Отделом и Участником отбора в соответствии с настоящим Порядком и не расторгнутого на момент принятия решения соглашения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езультат отбора Комиссии оформляется протоколом, который подписывается присутствующими на заседании Комиссии членами, и передается секретарем Комиссии в Отдел для оформления решения о предоставлении (отказе в предоставлении) Субсидии (далее — Решение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ротокол Комиссии должен содержать следующие сведения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13.1. Дата, время и место проведения рассмотрения предложений (заявок)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13.2. Информация об Участнике отбора предложение (заявка) которого рассмотрено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14.3. Информация об Участнике отбора, предложение (заявка) которого отклонено, с указанием причин принятия решения предусмотренных                пунктом 2.11. настоящего Порядк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.14.4. Наименование Получателя (Получателей) Субсидии, с которым предложено заключить соглашение о предоставлении Субсидии, и размер предоставляемой ему (им) Субсид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2.15. Решение утверждается приказом Отдела не позднее 3 календарных дней, начиная со дня передачи протокола Комиссии, и размещается Отделом на </w:t>
      </w:r>
      <w:hyperlink r:id="rId5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</w:rPr>
          <w:t>едином портале</w:t>
        </w:r>
      </w:hyperlink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униципального образования Кавказский район не позднее 1 рабочего дня после его подпис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Решения об отказе в предоставлении Субсидии не позднее 10 календарных дней со дня принятия направляется Участнику отбора с мотивированным указанием причин отказа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Участники отбо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праве обратиться в Отдел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субсиди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азмер Субсидии определяется исходя из сметы затрат Получателя Субсидии на цели, указанные в пункте 1.6. настоящего Порядка в соответствии с пунктом 3.3. настоящего Поряд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Субсидии предоставляются в размере не более 99 процентов от затрат Получателя Субсидии на основании представленной сметы затрат и с учетом следующих показате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 спортивн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начимости спорти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полагаемого числа участников спортивного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траты должны быть произведены Получателем Субсидий в текущем финансовом году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Сумма Субсидии рассчитывается по следующей формуле: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, предоставляемый очередному Получателю Субсидии;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ируемые затраты очередного Получателя Субсидии по обеспечению участия спортсменов (членов сборных команд муниципального образования Кавказский район) в официальных физкультурных и спортивных мероприятиях, по игровым видам спорт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тавка субсидии в размере 99 процентов от затрат Получателя Субсиди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равный 1 в случае, если 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*С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е превышает размера бюджетных ассигнований (остатка), предусмотренных на цели, указанные в пункте 1.6 настоящего Порядка, в решении о бюджете муниципального образования Кавказский район на соответствующий финансовый год и плановый период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равный Бс/(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*С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в случае, если размер субсидии для предоставления очередному получателю в текущем финансовом году превышает размер бюджетных ассигнований (остаток), предусмотренных на цели, указанные в пункте 1.6 настоящего Порядка, в решении о бюджете муниципального образования Кавказский район на соответствующий финансовый год и плановый период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с - размер бюджетных ассигнований (остаток), предусмотренных в текущем финансовом году для предоставления субсидий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бюджетных средств, предусмотренных на цели, указанные в пункте 1.6 настоящего Порядка, распределяется по итогам отбора между Победителями Отбора в порядке очередности подачи предложений (заявок) в соответствии с расчетом суммы Субсидии по каждому Победителю Отбора.</w:t>
      </w:r>
    </w:p>
    <w:p>
      <w:pPr>
        <w:pStyle w:val="Normal"/>
        <w:suppressAutoHyphens w:val="true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3.4. Предоставление Субсидии осуществляется на основании Соглашения о предоставлении Субсидии из местного бюджета, разработанного в соответствии с типовой формой, утвержденной приказом финансового управления администрации муниципального образования Кавказский район                   от 29 мая 2018 г. № 45-0 "Об утверждении типовой формы соглашения (договора) о предоставлении из бюджета муниципального образования Кавказский район (далее - местного бюджета) субсидий некоммерческим организациям, не являющимся государственными (муниципальными) учреждениями" (далее - соответственно Соглашение, типовая форма) между Получателем Субсидии и Отделом.</w:t>
      </w:r>
      <w:r>
        <w:rPr>
          <w:b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.5. По взаимному согласию Отдела и Получателя Субсидии в Соглашение могут быть внесены изменения и дополнения путем подписания дополнительного Соглашения к Соглашению, в том числе Соглашения о расторжении Соглашения, по соответствующей типовой форме.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60" w:firstLine="649"/>
        <w:contextualSpacing/>
        <w:jc w:val="both"/>
        <w:rPr>
          <w:b w:val="false"/>
          <w:b w:val="false"/>
          <w:lang w:val="ru-RU"/>
        </w:rPr>
      </w:pPr>
      <w:r>
        <w:rPr>
          <w:b w:val="false"/>
        </w:rPr>
        <w:t>3.</w:t>
      </w:r>
      <w:r>
        <w:rPr>
          <w:b w:val="false"/>
          <w:lang w:val="ru-RU"/>
        </w:rPr>
        <w:t>6</w:t>
      </w:r>
      <w:r>
        <w:rPr>
          <w:b w:val="false"/>
        </w:rPr>
        <w:t>. В Соглашение включается условие о согласовании новых условий Соглашения или о его расторжении при не достижении согласия по новым условиям, в случае уменьшения Отделу ранее доведенных лимитов бюджетных обязательств, указанных в пункте 1.</w:t>
      </w:r>
      <w:r>
        <w:rPr>
          <w:b w:val="false"/>
          <w:lang w:val="ru-RU"/>
        </w:rPr>
        <w:t>5</w:t>
      </w:r>
      <w:r>
        <w:rPr>
          <w:b w:val="false"/>
        </w:rPr>
        <w:t xml:space="preserve"> Порядка, приводящего к невозможности предоставления Субсидии в размере, определенном в Соглашении.</w:t>
      </w:r>
    </w:p>
    <w:p>
      <w:pPr>
        <w:pStyle w:val="Style26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снованиями для принятия решения об отказе в предоставлении Субсидии являются:</w:t>
      </w:r>
    </w:p>
    <w:p>
      <w:pPr>
        <w:pStyle w:val="Style26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есоответствие представленных Получателем Субсидии документов, предусмотренных пунктом 2.4 настоящего Порядка, требованиям, установленным в объявлении о проведении конкурсного отбора, или непредставление (представление не в полном объеме) документов, предусмотренных настоящим Порядком;</w:t>
      </w:r>
    </w:p>
    <w:p>
      <w:pPr>
        <w:pStyle w:val="Style26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установление факта недостоверности представленной информации;</w:t>
      </w:r>
    </w:p>
    <w:p>
      <w:pPr>
        <w:pStyle w:val="Style26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ание лимитов бюджетных обязательств, доведенных в установленном порядке до Отдела на цели, предусмотренные</w:t>
      </w:r>
      <w:r>
        <w:rPr>
          <w:sz w:val="28"/>
          <w:szCs w:val="28"/>
        </w:rPr>
        <w:t xml:space="preserve"> в пункте 1.6 настоящего Порядка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8. Субсидия перечисляется Отделом на расчетный счет, открытый Получателем Субсидии в кредитных организациях, не позднее 10-го рабочего дня, следующего за днем принятия решения о предоставлении Субсидии, но не позднее 25 декабря текущего финансового год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.9. Результатом предоставления Субсидии является возмещение части затрат, связанных с обеспечением участия спортсменов (членов сборных команд муниципального образования Кавказский район) в официальных физкультурных и спортивных мероприятиях, по игровым видам спорта, а также популяризации и развития игровых видов спорта в муниципальном образовании Кавказский район. Показателем, необходимым для достижения результата предоставления Субсидии, является целевой показатель, установленный муниципальной программой муниципального образования Кавказский район "Развитие физической культуры и спорта"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Возврат Субсидии в местный бюджет осуществляется в следующем порядке: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1. Отдел не позднее 10 рабочих дней со дня установления обстоятельств, предусмотренных пунктом 5.3 Порядка, направляет Получателю Субсидии требование о возврате Субсидии;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2. Получатель Субсидии производит возврат Субсидии в полном объеме в течение 15 календарных дней со дня получения от Отдела требования о возврате Субсидии;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3. при нарушении Получателем Субсидии срока возврата Субсидии Отдел принимает меры по взысканию субсидии в судебном порядке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лучатель Субсидии до 15 января года, следующего за годом принятия решения о предоставлении Субсидии и заключения Соглашения, представляет в Отдел отчет о достижении результата предоставления Субсидии по форме, разработанной в соответствии с типовой формой с сопроводительным письмом в произвольной форме в адрес Отдела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дел вправе устанавливать в Соглашении сроки и формы предоставления Получателем Субсидии дополнительной отчетност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е об осуществлении контроля за соблюдением условий, целей и порядка предоставления субсидии и ответственности за их наруш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тделом и органами муниципального финансового контроля осуществляется обязательная проверка соблюдения получателями Субсидий условий, целей и порядка предоставления Субсидий в соответствии с законодательством Российской Федерации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олучатели Субсидии несут ответственность за достоверность представляемых в Отдел документов и сведений, а также соблюдение условий и целей предоставления Субсидии в соответствии с законодательством Российской Федерации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 случае выявления несоответствия условиям предоставления Субсидий, в том числе требованиям, предусмотренным пунктом 2.3, установления факта недостоверности представленной Участником отбора информации и документов, по результатам проверок, проведенных уполномоченным органом муниципального финансового контроля либо Отделом, а также в случае не достижения результата предоставления Субсидии, за исключением не достижения результата предоставления Субсидии вследствие обстоятельств непреодолимой силы, Получателем Субсидии осуществляется возврат средств субсидий в местный бюджет. 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015"/>
      <w:bookmarkStart w:id="28" w:name="sub_10015"/>
      <w:bookmarkEnd w:id="28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                                                          А.В. Фил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uppressAutoHyphens w:val="true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х. N_______от_____________ Наименование организации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тамп организации)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е (заявка) о предоставлении субсидии за счет средств местного бюджета физкультурно-спортивным организациям по игровым видам спорт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том числе клубам и центрам) в рамках программы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физической культуры и спорта"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вшись с порядком определения объема и предоставления субсидий физкультурно-спортивным организациям по игровым видам спорта (в том числе клубам и центрам) в рамках реализации муниципальной программы муниципального образования Кавказский район "Развитие физической культуры и спорта" (далее - Порядок)",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 (полное наименование юридического лица; фамилия, имя, отчество Получателя субсидии)</w:t>
      </w:r>
    </w:p>
    <w:p>
      <w:pPr>
        <w:pStyle w:val="Normal"/>
        <w:suppressAutoHyphens w:val="tru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 (местонахождение организации или место жительства Получателя субсидии)_______________________________________ </w:t>
      </w:r>
    </w:p>
    <w:p>
      <w:pPr>
        <w:pStyle w:val="Normal"/>
        <w:suppressAutoHyphens w:val="tru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тический адрес (местонахождение организации или место жительства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лучателя субсидии)_________________________________________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-правовая форма юридического лица:______________________________________________________________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_________________________________________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_____________________________________________________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 - для индивидуальных предпринимателей)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 юридического лица или индивидуального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_____________________________________________________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допустить к участию в отборе на право получения в 20___ году субсидии за счет средств местного бюджета физкультурно-спортивным организациям по игровым видам спорта (в том числе клубам и центрам) в рамках программы "Развитие физической культуры и спорта", в размере_______ (______________) рублей____________копеек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стоящим предложением (заявкой) подтверждаю(ет), что на дату подачи документов___________________________________________________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олное наименование претендента на получение субсидии в соответствии с учредительными документами)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в отношении него не введена процедура банкротства, деятельность не приостановлена в порядке, предусмотренном законодательством Российской Федерации, или не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л деятельность в качестве индивидуального предпринимателя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ее не получал(ло) средств из краевого бюджета на основании иных нормативных правовых актов на цели, указанные в пункте 1.6 Порядк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тсутствует просроченная (неурегулированная) задолженность по денежным обязательствам перед Краснодарским краем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не был подвергнут административному наказанию за нарушение миграционного законодательства Российской Федерации;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роинформирован о порядке возврата Субсидии в соответствии с пунктом 3.8 Порядк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стоящим предложением (заявкой) подтверждаю(ет) согласие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 доступ к представляемым документам любых заинтересованных лиц, на публикацию (размещение) в информационно-телекоммуникационной сети "Интернет" информации, связанной с получением Субсиди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Отделом и органами муниципального финансового контроля обязательных проверок соблюдения получателями субсидий условий, целей и порядка их предоставления в случае предоставления субсидий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 перерасчет суммы субсидии в случае отсутствия документального подтверждения заявленной суммы, а также в случае принятия решения о предоставлении Субсидий на общую сумму, превышающую бюджетные ассигнования, предусмотренные в краевом бюджете на соответствующий финансовый год, и лимиты бюджетных обязательств, утвержденных министерству курортов, туризма и олимпийского наследия Краснодарского края.</w:t>
      </w:r>
    </w:p>
    <w:p>
      <w:pPr>
        <w:pStyle w:val="Normal"/>
        <w:suppressAutoHyphens w:val="true"/>
        <w:rPr/>
      </w:pPr>
      <w:r>
        <w:rPr/>
        <w:t>Перечень прилагаемых документов, определенных Порядком предоставления субсидии: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815"/>
        <w:gridCol w:w="3137"/>
      </w:tblGrid>
      <w:tr>
        <w:trPr>
          <w:trHeight w:val="32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раниц</w:t>
            </w:r>
          </w:p>
        </w:tc>
      </w:tr>
      <w:tr>
        <w:trPr>
          <w:trHeight w:val="32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ых в составе заявки сведений и документов подтверждаю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казывается должность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) ________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(подпись) (Ф.И.О. полностью)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(при наличии) ________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(подпись) (Ф.И.О. полностью)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                                                            А.В. Филат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72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bookmarkStart w:id="29" w:name="sub_10006"/>
      <w:bookmarkEnd w:id="29"/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suppressAutoHyphens w:val="true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30" w:name="sub_10006"/>
      <w:bookmarkEnd w:id="30"/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амилия, имя, отчество индивидуального предпринимателя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пунктом 4 статьи 9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.             № 152-ФЗ "О персональных данных", зарегистрирован__________по адресу______________________________________________________________:, документ, удостоверяющий личность:__________________________________ (наименование документа, номер, серия, сведения о дате выдачи документа и выдавшем его органе), в целях получения субсидии за счет средств местного бюджета физкультурно-спортивным организациям по игровым видам спорта (в том числе клубам и центрам) в рамках программы "Развитие физической культуры и спорта" даю согласие отделу по физической культуре и спорту администрации муниципального образования Кавказский район, находящемуся по адресу: 352386, г. Кропоткин, ул. Авиационная,96, 2 этаж, каб. 2, на обработку моих персональных данных, а именно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 и адрес фактического прожива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ИП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о есть на совершение действ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Федерального закона от 27 июля 2006 г. № 152-ФЗ "О персональных данных"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отзыва 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 фор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_________________________ ________________________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дпись) </w:t>
        <w:tab/>
        <w:tab/>
        <w:tab/>
        <w:t>(Ф.И.О. полностью)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                                                            А.В. Филатов</w:t>
      </w:r>
    </w:p>
    <w:sectPr>
      <w:headerReference w:type="defaul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color w:val="00000A"/>
      <w:sz w:val="24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  <w:ind w:hanging="0"/>
      <w:jc w:val="left"/>
    </w:pPr>
    <w:rPr>
      <w:rFonts w:ascii="Times New Roman" w:hAnsi="Times New Roman" w:cs="Times New Roman"/>
      <w:color w:val="00000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1">
    <w:name w:val="Заголовок №3"/>
    <w:basedOn w:val="Normal"/>
    <w:qFormat/>
    <w:pPr>
      <w:shd w:fill="FFFFFF" w:val="clear"/>
      <w:autoSpaceDE w:val="true"/>
      <w:spacing w:lineRule="atLeast" w:line="0" w:before="60" w:after="60"/>
      <w:ind w:hanging="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2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internet.garant.ru/document/redirect/990941/25728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http://internet.garant.ru/document/redirect/12148567/303" TargetMode="Externa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28:00Z</dcterms:created>
  <dc:creator>НПП "Гарант-Сервис"</dc:creator>
  <dc:description>Документ экспортирован из системы ГАРАНТ</dc:description>
  <dc:language>en-US</dc:language>
  <cp:lastModifiedBy>ДелПр2</cp:lastModifiedBy>
  <cp:lastPrinted>2021-05-28T10:48:00Z</cp:lastPrinted>
  <dcterms:modified xsi:type="dcterms:W3CDTF">2021-05-31T07:28:00Z</dcterms:modified>
  <cp:revision>3</cp:revision>
  <dc:subject/>
  <dc:title/>
</cp:coreProperties>
</file>